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جامعة أبو بكر بلقايد                       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كلية الآداب واللغات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قسم اللغة العربي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6E6E6" w:val="clear"/>
        <w:ind w:left="0" w:right="0" w:firstLine="720"/>
        <w:jc w:val="center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تمارين للتفكير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  <w:t xml:space="preserve">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اسم الطالبة 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رقم القيد 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رقم المجموعة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اسم الأستاذ </w:t>
      </w:r>
      <w:r>
        <w:rPr>
          <w:b/>
          <w:bCs/>
          <w:sz w:val="34"/>
          <w:szCs w:val="34"/>
          <w:rtl w:val="true"/>
          <w:lang w:bidi="ar-QA"/>
        </w:rPr>
        <w:t>: ..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د</w:t>
      </w:r>
      <w:r>
        <w:rPr>
          <w:b/>
          <w:bCs/>
          <w:sz w:val="34"/>
          <w:szCs w:val="34"/>
          <w:rtl w:val="true"/>
          <w:lang w:bidi="ar-QA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طاهـــــــــــــــر  قطبي</w:t>
      </w:r>
      <w:r>
        <w:rPr>
          <w:b/>
          <w:bCs/>
          <w:sz w:val="34"/>
          <w:szCs w:val="34"/>
          <w:rtl w:val="true"/>
          <w:lang w:bidi="ar-QA"/>
        </w:rPr>
        <w:t>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tabs>
          <w:tab w:val="clear" w:pos="720"/>
          <w:tab w:val="left" w:pos="1901" w:leader="none"/>
        </w:tabs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  <w:tab/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حدد مستواك بالإجابة على هذه الأسئلة </w:t>
      </w:r>
      <w:r>
        <w:rPr>
          <w:b/>
          <w:bCs/>
          <w:sz w:val="34"/>
          <w:szCs w:val="34"/>
          <w:rtl w:val="true"/>
          <w:lang w:bidi="ar-QA"/>
        </w:rPr>
        <w:t>:</w:t>
      </w:r>
    </w:p>
    <w:p>
      <w:pPr>
        <w:pStyle w:val="Normal"/>
        <w:ind w:left="0" w:right="0" w:firstLine="720"/>
        <w:jc w:val="righ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righ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righ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tbl>
      <w:tblPr>
        <w:bidiVisual w:val="true"/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0"/>
        <w:gridCol w:w="704"/>
        <w:gridCol w:w="714"/>
        <w:gridCol w:w="714"/>
        <w:gridCol w:w="89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السؤا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أ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ن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ل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راب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خام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رجة القصو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درجة الطال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34"/>
                <w:szCs w:val="34"/>
                <w:lang w:bidi="ar-QA"/>
              </w:rPr>
            </w:pPr>
            <w:r>
              <w:rPr>
                <w:b/>
                <w:bCs/>
                <w:i/>
                <w:i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11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استيعاب المقروء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فيما يلي نصّ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يتبعه عدد من الأسئلة ، بعد كلٍّ منها أربعة أجوبة ، أحدها    يمثّل الجواب الصحيح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قرأ النّصّ بعناية واختر لكُلّ سؤال جوابه الصّحيح 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819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طـّبيعة جميلة ساحرة حافلة بآلاء الله وخيراته ، عاش فيها الإنسان ينعم بما أفاء الله عليه منها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  <w:r>
              <w:rPr>
                <w:sz w:val="32"/>
                <w:sz w:val="32"/>
                <w:szCs w:val="32"/>
                <w:rtl w:val="true"/>
              </w:rPr>
              <w:t xml:space="preserve">ولكنّه لم يحفظ للطـّبيعة فتنتها وسِحرها </w:t>
            </w:r>
            <w:r>
              <w:rPr>
                <w:sz w:val="32"/>
                <w:szCs w:val="32"/>
                <w:rtl w:val="true"/>
              </w:rPr>
              <w:t xml:space="preserve">(  )   </w:t>
            </w:r>
            <w:r>
              <w:rPr>
                <w:sz w:val="32"/>
                <w:sz w:val="32"/>
                <w:szCs w:val="32"/>
                <w:rtl w:val="true"/>
              </w:rPr>
              <w:t xml:space="preserve">فقد تلوّثت هذه البيئة ، وغضّ هذا التّلوّث ممّا كانت تحظَى به من جمال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مصادر هذا التّلوّث كثيرة ، دخلت عَلَى الإنسان مع تيار المدنيّة الدّافق بخيره وشرّه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قذار والقمامات تُلقي بها يد الإنسان عَلَى الأرض هنا وهناك ، والمصانع تجمع نفاياتها حولها أو على مقربة منها ، وتطرح ما تخلّف من أحماض وكيماويّات وزيوت في مياه الأنهار والبحار فتكدّرها ،وتذهب بصفوتها ، وقد تُفنى الكثير من أسماكها </w:t>
            </w:r>
            <w:r>
              <w:rPr>
                <w:sz w:val="32"/>
                <w:szCs w:val="32"/>
                <w:rtl w:val="true"/>
              </w:rPr>
              <w:t xml:space="preserve">(  )  </w:t>
            </w:r>
            <w:r>
              <w:rPr>
                <w:sz w:val="32"/>
                <w:sz w:val="32"/>
                <w:szCs w:val="32"/>
                <w:rtl w:val="true"/>
              </w:rPr>
              <w:t xml:space="preserve">وتترك منها كومات عفِنة تزيد من تلوّث البيئة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مبيدات الحشريّة تلوّث الزّروع والثّمار ، وتحمّلها سموماً ضارّ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كثيراً ما تقضي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  <w:r>
              <w:rPr>
                <w:sz w:val="32"/>
                <w:sz w:val="32"/>
                <w:szCs w:val="32"/>
                <w:rtl w:val="true"/>
              </w:rPr>
              <w:t xml:space="preserve">إلى جانب الحشرات </w:t>
            </w:r>
            <w:r>
              <w:rPr>
                <w:sz w:val="32"/>
                <w:szCs w:val="32"/>
                <w:rtl w:val="true"/>
              </w:rPr>
              <w:t xml:space="preserve">(  )  </w:t>
            </w:r>
            <w:r>
              <w:rPr>
                <w:sz w:val="32"/>
                <w:sz w:val="32"/>
                <w:szCs w:val="32"/>
                <w:rtl w:val="true"/>
              </w:rPr>
              <w:t xml:space="preserve">عَلَى الطّير والسّمك والحيوان ، وتخلّف أمراضًا خطرة تمتدّ إلى لحوم الماشية وألبانها ، وقد تتسرّب هذه المبيدات من مصانعها ومستودعاتها فتفتك بالإنسان ، أو تسبّب له العَمَى والتـّشوّه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إشعاع الذي ينبعث من التّجارب الذّرّيّة والنوويّة والنّظائر المشعَة له خطره على الصّحّة والحياة ، وقد يمتد هذا الأثر سنين طوالاً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يرَى علماء البيئة أن المصانع والمفاعلات الذّرّيّة تولّد طاقة حرارية هائلة، وأن ّ هذه الطّاقة ستلهب جوّ الأرض ، وسترفع درجة الحرارة في الأنهار والبحار إلى حدّ يقتل السّمك ويقضي عَلَى تكاثر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سّيّارات الّتي تجوب المدن والطـّرق ليل نهار تفعم الهواء بالغازات الضّارة ، وكذلك مداخن المصانع تُلقي بسحب الدُخان تنتشر في الآفاق وتقضي على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كسجين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بالجوّ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الطـّائرات أشد خطرًا على نقاء الجو </w:t>
            </w:r>
            <w:r>
              <w:rPr>
                <w:sz w:val="32"/>
                <w:szCs w:val="32"/>
                <w:rtl w:val="true"/>
              </w:rPr>
              <w:t xml:space="preserve">(  ) </w:t>
            </w:r>
            <w:r>
              <w:rPr>
                <w:sz w:val="32"/>
                <w:sz w:val="32"/>
                <w:szCs w:val="32"/>
                <w:rtl w:val="true"/>
              </w:rPr>
              <w:t xml:space="preserve">لأنّها تفعم الطـّبقات العليا منه بغازاتها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يُلقي العالـَم تبعة التّلوّث على الصـّناعة ، ولكنّ المشكلة أبعد من أن تحمـّل الصناعة وحدها ، لأنّ المصادر الطـّبيعيّة من غازات البراكين ، وإهمال الإنسان وعدم مبالاته ، كُلُها لها دور في تلوّث البيئ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وحلّ المشكلة يحتاج إلَى وضع القوانين المنظـّمة لمقاومة التلوّث في كُلّ مكان، مع إشاعة الوعي الصّحّي ، ومواجهة هذه المشكلة بما هي جديرة به من الفكر والعمل على المستويين المحلـّي والعالـَميّ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591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sz w:val="72"/>
                <w:szCs w:val="72"/>
                <w:rtl w:val="true"/>
              </w:rPr>
              <w:t xml:space="preserve">  </w:t>
            </w:r>
            <w:r>
              <w:rPr>
                <w:b/>
                <w:b/>
                <w:bCs/>
                <w:sz w:val="72"/>
                <w:sz w:val="72"/>
                <w:szCs w:val="72"/>
                <w:u w:val="single"/>
                <w:shd w:fill="C0C0C0" w:val="clear"/>
                <w:rtl w:val="true"/>
              </w:rPr>
              <w:t>الأســـــــئـــــ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b/>
                <w:bCs/>
                <w:sz w:val="72"/>
                <w:szCs w:val="7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b/>
                <w:bCs/>
                <w:sz w:val="72"/>
                <w:szCs w:val="7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52"/>
                <w:szCs w:val="52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استيعاب المقروء 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  <w:rtl w:val="true"/>
              </w:rPr>
            </w:r>
          </w:p>
        </w:tc>
      </w:tr>
      <w:tr>
        <w:trPr>
          <w:trHeight w:val="198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ُفهَمُ من السّطر الأوّل 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كاتب يتحدّث ع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قدرة الله تعالَى </w:t>
            </w:r>
            <w:r>
              <w:rPr>
                <w:sz w:val="32"/>
                <w:szCs w:val="32"/>
                <w:rtl w:val="true"/>
              </w:rPr>
              <w:t xml:space="preserve">.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حدانيّة الله تعالَى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ِعم الله تعالَى </w:t>
            </w:r>
            <w:r>
              <w:rPr>
                <w:sz w:val="32"/>
                <w:szCs w:val="32"/>
                <w:rtl w:val="true"/>
              </w:rPr>
              <w:t xml:space="preserve">.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ـّواب والعِقاب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93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قصود بالفعل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غضَ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سّطر الثـّاني 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 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قص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زاد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زال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بّ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781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ضّمير المستتر في الفعل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تحظـَى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يعود إل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آلاء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خيرات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تنة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بيئ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99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ُفهم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سّبب الرّئيس لتلوّث البيئة 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تيّار المدنيّة </w:t>
            </w:r>
            <w:r>
              <w:rPr>
                <w:sz w:val="32"/>
                <w:szCs w:val="32"/>
                <w:rtl w:val="true"/>
              </w:rPr>
              <w:t xml:space="preserve">.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قذار والقمامات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صانع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سماك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81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ُحذّر الكاتب في الف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ـّير والسّمك </w:t>
            </w:r>
            <w:r>
              <w:rPr>
                <w:sz w:val="32"/>
                <w:szCs w:val="32"/>
                <w:rtl w:val="true"/>
              </w:rPr>
              <w:t xml:space="preserve">.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حوم الماشية وألبانها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صانع ومستودعاتها </w:t>
            </w:r>
            <w:r>
              <w:rPr>
                <w:sz w:val="32"/>
                <w:szCs w:val="32"/>
                <w:rtl w:val="true"/>
              </w:rPr>
              <w:t xml:space="preserve">.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بيدات الحشريّ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218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تنتج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إشعاع أشدّ خطرًا على الصّحة والحياة لأنه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ينبعث من التّجارب الذّرّيّة والنّوويّة </w:t>
            </w:r>
            <w:r>
              <w:rPr>
                <w:sz w:val="32"/>
                <w:szCs w:val="32"/>
                <w:rtl w:val="true"/>
              </w:rPr>
              <w:t xml:space="preserve">.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النظـّائر المشع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يمتدّ أثره سنين طوالاً </w:t>
            </w:r>
            <w:r>
              <w:rPr>
                <w:sz w:val="32"/>
                <w:szCs w:val="32"/>
                <w:rtl w:val="true"/>
              </w:rPr>
              <w:t xml:space="preserve">.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يؤثـّر على الصّحّة والحياة مباش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تنتج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نّ المصانع والمفاعلات الذّرّيّة تقضي على السمك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حيث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 </w:t>
            </w:r>
            <w:r>
              <w:rPr>
                <w:sz w:val="32"/>
                <w:sz w:val="32"/>
                <w:szCs w:val="32"/>
                <w:rtl w:val="true"/>
              </w:rPr>
              <w:t xml:space="preserve">يستهلك عمـاّلها السّمك بكثر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تستخدم السّمك في منتجات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تَصنع المبيدات التي تقضي على السمك مباش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ترفع درجة الحرارة إلى حد يقتل السمك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031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سّطر الأول في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يشير إل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 </w:t>
            </w:r>
            <w:r>
              <w:rPr>
                <w:sz w:val="32"/>
                <w:sz w:val="32"/>
                <w:szCs w:val="32"/>
                <w:rtl w:val="true"/>
              </w:rPr>
              <w:t xml:space="preserve">كثرة السّيّارات في المملكة العربية السعودي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كثرة السيارات في العالم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أثر السيارات على البيئ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كثرة المدن والطّرق في العالم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255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ستنتج من الفِقر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رأي الكاتب في مصادر التلوّث التي تتمثّل عنده ف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صّناع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غازات البراكين الطّبيعي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إهمال الإنسان وعدم مبالات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كلّ ما سبق ذكره في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sz w:val="32"/>
                <w:szCs w:val="32"/>
                <w:rtl w:val="true"/>
              </w:rPr>
              <w:t xml:space="preserve">) . </w:t>
            </w:r>
          </w:p>
        </w:tc>
      </w:tr>
      <w:tr>
        <w:trPr>
          <w:trHeight w:val="3039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أنسب عنوان لهذا النّصّ 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ّبيعة الساح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ّلوّث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صحّة البيئة في الإسلام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وعي الصّحّي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60"/>
        <w:gridCol w:w="6768"/>
      </w:tblGrid>
      <w:tr>
        <w:trPr>
          <w:trHeight w:val="214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 xml:space="preserve">المفردات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في الأسئلة التّالية مجموعة ٌ من المُفْردَات التي يُطلب شَرحُها بذكر المعنَى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أو إعطاء مُرادِف لها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أو إعطاء مثال ينطبق عليها ، ولكلّ سؤالٍ مُلحقٌ من بدائلَ لأجوبة مقترح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عليك أن تختار منها الجواب الصـَّحيح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ة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يار من الأجوبة المقترحة</w:t>
            </w:r>
          </w:p>
        </w:tc>
      </w:tr>
      <w:tr>
        <w:trPr>
          <w:trHeight w:val="8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َضَا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شجر شديد الاشتعال </w:t>
            </w:r>
            <w:r>
              <w:rPr>
                <w:sz w:val="32"/>
                <w:szCs w:val="32"/>
                <w:rtl w:val="true"/>
              </w:rPr>
              <w:t xml:space="preserve">.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نع النّظر مما لا يحلّ له رؤيت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أعلى الوجه </w:t>
            </w:r>
            <w:r>
              <w:rPr>
                <w:sz w:val="32"/>
                <w:szCs w:val="32"/>
                <w:rtl w:val="true"/>
              </w:rPr>
              <w:t xml:space="preserve">.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غطاء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ّيباج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ثوب من الصّوف </w:t>
            </w:r>
            <w:r>
              <w:rPr>
                <w:sz w:val="32"/>
                <w:szCs w:val="32"/>
                <w:rtl w:val="true"/>
              </w:rPr>
              <w:t xml:space="preserve">.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ذّهب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ثوب من الحرير </w:t>
            </w:r>
            <w:r>
              <w:rPr>
                <w:sz w:val="32"/>
                <w:szCs w:val="32"/>
                <w:rtl w:val="true"/>
              </w:rPr>
              <w:t xml:space="preserve">.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فضّة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َلاَل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ك ّ العُقدة </w:t>
            </w:r>
            <w:r>
              <w:rPr>
                <w:sz w:val="32"/>
                <w:szCs w:val="32"/>
                <w:rtl w:val="true"/>
              </w:rPr>
              <w:t xml:space="preserve">.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جوب الأداء </w:t>
            </w:r>
            <w:r>
              <w:rPr>
                <w:sz w:val="32"/>
                <w:szCs w:val="32"/>
                <w:rtl w:val="true"/>
              </w:rPr>
              <w:t>.</w:t>
              <w:br/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دّخول إلى الحَرَم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ُباح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ِلْ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ا يراه النّائم في نومه </w:t>
            </w:r>
            <w:r>
              <w:rPr>
                <w:sz w:val="32"/>
                <w:szCs w:val="32"/>
                <w:rtl w:val="true"/>
              </w:rPr>
              <w:t xml:space="preserve">.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ناة وضبط النـَّفس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لوغ مبلغ الرّجال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رأس الثـّدي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َجّاج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ارد </w:t>
            </w:r>
            <w:r>
              <w:rPr>
                <w:sz w:val="32"/>
                <w:szCs w:val="32"/>
                <w:rtl w:val="true"/>
              </w:rPr>
              <w:t xml:space="preserve">.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حارّ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ذْب </w:t>
            </w:r>
            <w:r>
              <w:rPr>
                <w:sz w:val="32"/>
                <w:szCs w:val="32"/>
                <w:rtl w:val="true"/>
              </w:rPr>
              <w:t xml:space="preserve">.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شديد الانصب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ُظْوة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لوّ المَنزلة              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جاح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شّجاعة </w:t>
            </w:r>
            <w:r>
              <w:rPr>
                <w:sz w:val="32"/>
                <w:szCs w:val="32"/>
                <w:rtl w:val="true"/>
              </w:rPr>
              <w:t xml:space="preserve">.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سافة ما بين القدمين عند المشي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60"/>
        <w:gridCol w:w="5868"/>
      </w:tblGrid>
      <w:tr>
        <w:trPr>
          <w:trHeight w:val="196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 xml:space="preserve">التّناظر اللّفظـّي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في بداية كلّ سؤال ممّا يأتي كلمتان ترتبطان بعلاقة معيّن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تتبعهما أربعة أزواج من الكلما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احد منها ترتبط فيه الكلمتان بعلاقة مشابهة للعلاقة التي بين الكلمتين في بداية السؤال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اختر منها الجواب الصّحيح 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متان بعلاقة ما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يار من الأجوبة المقترحة</w:t>
            </w:r>
          </w:p>
        </w:tc>
      </w:tr>
      <w:tr>
        <w:trPr>
          <w:trHeight w:val="10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بخا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غليان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جفاف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صيف </w:t>
            </w:r>
            <w:r>
              <w:rPr>
                <w:sz w:val="32"/>
                <w:szCs w:val="32"/>
                <w:rtl w:val="true"/>
              </w:rPr>
              <w:t xml:space="preserve">.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عاد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ثو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جا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تقوَى </w:t>
            </w:r>
            <w:r>
              <w:rPr>
                <w:sz w:val="32"/>
                <w:szCs w:val="32"/>
                <w:rtl w:val="true"/>
              </w:rPr>
              <w:t xml:space="preserve">.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نو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راح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مك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اء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ماء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جوم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ثلج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اء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صحراء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رمال </w:t>
            </w:r>
            <w:r>
              <w:rPr>
                <w:sz w:val="32"/>
                <w:szCs w:val="32"/>
                <w:rtl w:val="true"/>
              </w:rPr>
              <w:t xml:space="preserve">.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طي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هواء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حِلـْ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عَقْل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رّسوب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إهمال </w:t>
            </w:r>
            <w:r>
              <w:rPr>
                <w:sz w:val="32"/>
                <w:szCs w:val="32"/>
                <w:rtl w:val="true"/>
              </w:rPr>
              <w:t xml:space="preserve">.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جتها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جاح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بيض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سود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شّمس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ّاق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ستخدا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إقالة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خالٍ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فارغ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صنع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عامل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ستيرا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تصدير </w:t>
            </w:r>
            <w:r>
              <w:rPr>
                <w:sz w:val="32"/>
                <w:szCs w:val="32"/>
                <w:rtl w:val="true"/>
              </w:rPr>
              <w:t xml:space="preserve">.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وظّف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كت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غَ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مس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sz w:val="32"/>
                <w:szCs w:val="32"/>
                <w:rtl w:val="true"/>
              </w:rPr>
              <w:t xml:space="preserve">.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غليا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َّجمُّد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فُرْص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خُلسة </w:t>
            </w:r>
            <w:r>
              <w:rPr>
                <w:sz w:val="32"/>
                <w:szCs w:val="32"/>
                <w:rtl w:val="true"/>
              </w:rPr>
              <w:t xml:space="preserve">.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ختبا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تيج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0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كت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وت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ملح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بحر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ف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طائر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قراء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فهم </w:t>
            </w:r>
            <w:r>
              <w:rPr>
                <w:sz w:val="32"/>
                <w:szCs w:val="32"/>
                <w:rtl w:val="true"/>
              </w:rPr>
              <w:t xml:space="preserve">.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عِلم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مارس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جتها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جاح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لي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سواد </w:t>
            </w:r>
            <w:r>
              <w:rPr>
                <w:sz w:val="32"/>
                <w:szCs w:val="32"/>
                <w:rtl w:val="true"/>
              </w:rPr>
              <w:t xml:space="preserve">.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ركض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تع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درس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فصل </w:t>
            </w:r>
            <w:r>
              <w:rPr>
                <w:sz w:val="32"/>
                <w:szCs w:val="32"/>
                <w:rtl w:val="true"/>
              </w:rPr>
              <w:t xml:space="preserve">.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مط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سح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9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رض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زّكام </w:t>
            </w:r>
            <w:r>
              <w:rPr>
                <w:sz w:val="32"/>
                <w:szCs w:val="32"/>
                <w:rtl w:val="true"/>
              </w:rPr>
              <w:t>: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ك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شّرب </w:t>
            </w:r>
            <w:r>
              <w:rPr>
                <w:sz w:val="32"/>
                <w:szCs w:val="32"/>
                <w:rtl w:val="true"/>
              </w:rPr>
              <w:t xml:space="preserve">.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فلاّح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زّراع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ب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والد </w:t>
            </w:r>
            <w:r>
              <w:rPr>
                <w:sz w:val="32"/>
                <w:szCs w:val="32"/>
                <w:rtl w:val="true"/>
              </w:rPr>
              <w:t xml:space="preserve">.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يوا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غزال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 xml:space="preserve">إكمال الجُمَل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تلي كلّ جُملة من الجمل الآتية أربعة أجوب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أحدها يملأ الفراغ أو الفراغين في الجُملة لَتـَكُونَ مفيد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ختر منها الجواب الصّحيح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 الغِنـَى إذا </w:t>
            </w:r>
            <w:r>
              <w:rPr>
                <w:sz w:val="32"/>
                <w:szCs w:val="32"/>
                <w:rtl w:val="true"/>
              </w:rPr>
              <w:t xml:space="preserve">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يجب أن يصحبه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ّفْس وتسليحها بحبّ الخير والعمل في سبيل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طـُل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غنَى     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ُج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قَتل    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ُق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ذ ُل     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حُم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حِفظ </w:t>
            </w:r>
          </w:p>
        </w:tc>
      </w:tr>
      <w:tr>
        <w:trPr>
          <w:trHeight w:val="13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سوف تشغل الطاقة الشمسية موقعا </w:t>
            </w:r>
            <w:r>
              <w:rPr>
                <w:sz w:val="32"/>
                <w:szCs w:val="32"/>
                <w:rtl w:val="true"/>
              </w:rPr>
              <w:t xml:space="preserve">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بين بدائل الطاقة المختلف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حيث إن معينها لا </w:t>
            </w:r>
            <w:r>
              <w:rPr>
                <w:sz w:val="32"/>
                <w:szCs w:val="32"/>
                <w:rtl w:val="true"/>
              </w:rPr>
              <w:t>.....  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صغيراً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ُعرَف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كبيراً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ملأ 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همًا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نضب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زمنيًّا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يُحدّ</w:t>
            </w:r>
          </w:p>
        </w:tc>
      </w:tr>
      <w:tr>
        <w:trPr>
          <w:trHeight w:val="12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 الأمن أصبح يُعنَى بمظاهر </w:t>
            </w:r>
            <w:r>
              <w:rPr>
                <w:sz w:val="32"/>
                <w:szCs w:val="32"/>
                <w:rtl w:val="true"/>
              </w:rPr>
              <w:t xml:space="preserve">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مجتمع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تمسّ الحياة العامّة ضمن المجتمع </w:t>
            </w:r>
            <w:r>
              <w:rPr>
                <w:sz w:val="32"/>
                <w:szCs w:val="32"/>
                <w:rtl w:val="true"/>
              </w:rPr>
              <w:t xml:space="preserve">......  .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ختلف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ختلف      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تنوّع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واحد     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تناقض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بير    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شابه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صّغير   </w:t>
            </w:r>
          </w:p>
        </w:tc>
      </w:tr>
      <w:tr>
        <w:trPr>
          <w:trHeight w:val="14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طرقت المملكة العربية السعودية أبواب الصّناعات </w:t>
            </w:r>
            <w:r>
              <w:rPr>
                <w:sz w:val="32"/>
                <w:szCs w:val="32"/>
                <w:rtl w:val="true"/>
              </w:rPr>
              <w:t xml:space="preserve">..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كصناعة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والحديد والصّلب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خفيف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لمونيوم    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ثقيل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سلحة     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يدويّ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غذية      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آليّ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طّائرات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4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 الإسلام في تعاليمه دعا إلَى الجهاد في سبيل الله لإعلاء كلمة الله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لـَم يدعُ إلَى </w:t>
            </w:r>
            <w:r>
              <w:rPr>
                <w:sz w:val="32"/>
                <w:szCs w:val="32"/>
                <w:rtl w:val="true"/>
              </w:rPr>
              <w:t xml:space="preserve">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ابتداءً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علـّه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جهاد 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إنّه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سّلم 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كنّه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اعتداء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وف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سّلام </w:t>
            </w:r>
          </w:p>
        </w:tc>
      </w:tr>
      <w:tr>
        <w:trPr>
          <w:trHeight w:val="10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ُلّ محاولة </w:t>
            </w:r>
            <w:r>
              <w:rPr>
                <w:sz w:val="32"/>
                <w:szCs w:val="32"/>
                <w:rtl w:val="true"/>
              </w:rPr>
              <w:t xml:space="preserve">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أخلاق بين القول والعمل </w:t>
            </w:r>
            <w:r>
              <w:rPr>
                <w:sz w:val="32"/>
                <w:szCs w:val="32"/>
                <w:rtl w:val="true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صريح وخداع بيّن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فصل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غِشّ 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جمع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صدق  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نّق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جَرم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لاقتحام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إفحام </w:t>
            </w:r>
          </w:p>
        </w:tc>
      </w:tr>
      <w:tr>
        <w:trPr>
          <w:trHeight w:val="1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نّ الإنسان </w:t>
            </w:r>
            <w:r>
              <w:rPr>
                <w:sz w:val="32"/>
                <w:szCs w:val="32"/>
                <w:rtl w:val="true"/>
              </w:rPr>
              <w:t xml:space="preserve">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عن الانفلات من جسده والتّحرُّر منه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لكنّه </w:t>
            </w:r>
            <w:r>
              <w:rPr>
                <w:sz w:val="32"/>
                <w:szCs w:val="32"/>
                <w:rtl w:val="true"/>
              </w:rPr>
              <w:t xml:space="preserve">........ </w:t>
            </w:r>
            <w:r>
              <w:rPr>
                <w:sz w:val="32"/>
                <w:sz w:val="32"/>
                <w:szCs w:val="32"/>
                <w:rtl w:val="true"/>
              </w:rPr>
              <w:t xml:space="preserve">عَلَى التّسامي بجسده والتّنسيق بين مطالبه ومطالب النَّفْس الطّيّب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بتع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قتدر     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باحث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ساع ٍ    ج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تحدّث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صاعد       د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اجز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قادر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368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52"/>
                <w:szCs w:val="52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 xml:space="preserve">تحليل النص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194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    </w:t>
            </w:r>
            <w:r>
              <w:rPr>
                <w:sz w:val="32"/>
                <w:sz w:val="32"/>
                <w:szCs w:val="32"/>
                <w:rtl w:val="true"/>
              </w:rPr>
              <w:t xml:space="preserve">استخرج من النص فكرتين متناقضتين </w:t>
            </w:r>
            <w:r>
              <w:rPr>
                <w:sz w:val="32"/>
                <w:szCs w:val="32"/>
                <w:rtl w:val="true"/>
              </w:rPr>
              <w:t>:                                   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>
          <w:trHeight w:val="1304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 </w:t>
            </w:r>
            <w:r>
              <w:rPr>
                <w:sz w:val="32"/>
                <w:sz w:val="32"/>
                <w:szCs w:val="32"/>
                <w:rtl w:val="true"/>
              </w:rPr>
              <w:t xml:space="preserve">استخرج من النص ما يأتي </w:t>
            </w:r>
            <w:r>
              <w:rPr>
                <w:sz w:val="32"/>
                <w:szCs w:val="32"/>
                <w:rtl w:val="true"/>
              </w:rPr>
              <w:t>:                                                     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   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 xml:space="preserve">ا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سما مبنيا وبين علامة بنائه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فعلا مهموزا وبين سبب كتابة همزته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204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-   </w:t>
            </w:r>
            <w:r>
              <w:rPr>
                <w:sz w:val="28"/>
                <w:sz w:val="28"/>
                <w:szCs w:val="28"/>
                <w:rtl w:val="true"/>
              </w:rPr>
              <w:t xml:space="preserve">حدد بالدليل نوع النص ؛ تراثي أو معاصر </w:t>
            </w:r>
            <w:r>
              <w:rPr>
                <w:sz w:val="28"/>
                <w:szCs w:val="28"/>
                <w:rtl w:val="true"/>
              </w:rPr>
              <w:t xml:space="preserve">:                                             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نص من النوع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دليل 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369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 xml:space="preserve">ورد في النص السابق ، في الفقرة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قوله 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وقد يمتد هذا الأثر سنين طوالا </w:t>
            </w:r>
            <w:r>
              <w:rPr>
                <w:sz w:val="28"/>
                <w:szCs w:val="28"/>
                <w:rtl w:val="true"/>
              </w:rPr>
              <w:t xml:space="preserve">" .   (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أكمل العبارة بالنسق الآت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"  </w:t>
            </w:r>
            <w:r>
              <w:rPr>
                <w:sz w:val="28"/>
                <w:sz w:val="28"/>
                <w:szCs w:val="28"/>
                <w:rtl w:val="true"/>
              </w:rPr>
              <w:t xml:space="preserve">وقد يمتد بهذا الأثر </w:t>
            </w:r>
            <w:r>
              <w:rPr>
                <w:sz w:val="28"/>
                <w:szCs w:val="28"/>
                <w:rtl w:val="true"/>
              </w:rPr>
              <w:t>..................................... "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367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غير لفظ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طبيعة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الفقرة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 xml:space="preserve">إلى لفظ  </w:t>
            </w:r>
            <w:r>
              <w:rPr>
                <w:sz w:val="32"/>
                <w:szCs w:val="32"/>
                <w:rtl w:val="true"/>
              </w:rPr>
              <w:t xml:space="preserve">: "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كون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وغير ما يلزم </w:t>
            </w:r>
            <w:r>
              <w:rPr>
                <w:sz w:val="32"/>
                <w:szCs w:val="32"/>
                <w:rtl w:val="true"/>
              </w:rPr>
              <w:t>: 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سمات أسلوب النص كثرة الأساليب الخبرية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لل </w:t>
            </w:r>
            <w:r>
              <w:rPr>
                <w:sz w:val="32"/>
                <w:szCs w:val="32"/>
                <w:rtl w:val="true"/>
              </w:rPr>
              <w:t>:                 (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  </w:t>
            </w:r>
          </w:p>
        </w:tc>
      </w:tr>
      <w:tr>
        <w:trPr>
          <w:trHeight w:val="1365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 -  </w:t>
            </w:r>
            <w:r>
              <w:rPr>
                <w:sz w:val="32"/>
                <w:sz w:val="32"/>
                <w:szCs w:val="32"/>
                <w:rtl w:val="true"/>
              </w:rPr>
              <w:t xml:space="preserve">ضع علامات الترقيم في الأماكن المشار إليها في النص السابق </w:t>
            </w:r>
            <w:r>
              <w:rPr>
                <w:sz w:val="32"/>
                <w:szCs w:val="32"/>
                <w:rtl w:val="true"/>
              </w:rPr>
              <w:t>.      (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) 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2:10:00Z</dcterms:created>
  <dc:creator>test</dc:creator>
  <dc:description/>
  <cp:keywords/>
  <dc:language>en-US</dc:language>
  <cp:lastModifiedBy>TAHAR</cp:lastModifiedBy>
  <dcterms:modified xsi:type="dcterms:W3CDTF">2020-04-01T11:51:00Z</dcterms:modified>
  <cp:revision>3</cp:revision>
  <dc:subject/>
  <dc:title>استيعاب المقروء </dc:title>
</cp:coreProperties>
</file>